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55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марта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11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Израда и спровођење пројекта парцелације/препарцел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Даничићеву ули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и спровођење пројекта парцелације/препарцелације за Даничићеву ули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80.378,00 динара (без ПДВ-а), који се налази у Годишњем плану набавки Градске управе за развој и инвестиције за 2022. годину, под редним бројем 46 – израда и спровођење пројекта парцелације/препарцелације за Даничићеву улицу – на коју се Закон не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у и спровођење пројекта парцелације/препарцелације за Даничићеву улицу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о изради и спровођењу пројекта парцелације/препарцелације за Даничићеву ули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и спровођење пројекта парцелације/препарцелације за Даничићеву ули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зрада и спровођење пројекта парцелације/препарцелације за Даничићеву улицу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104/22 од 17.фебруара 2022. године да су средства за услуге парцелације/препарцелације планирана у износу од 480.378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46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sr-RS"/>
        </w:rPr>
        <w:t>/22 од 0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арт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и спровођење пројекта парцелације/препарцелације за Даничићеву улиц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раду и спровођење пројекта парцелације/препарцелације за Даничићеву улицу планиран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ом о буџету града Крагујевца за 2022. годину („Службени лист града Крагујевца“ број 39/21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, уговор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и и спровођењу пројекта парцелације/препарцелације за Даничићеву улицу закључити</w:t>
      </w:r>
      <w:r>
        <w:rPr>
          <w:rFonts w:cs="Arial" w:ascii="Arial" w:hAnsi="Arial"/>
          <w:bCs/>
          <w:sz w:val="22"/>
          <w:szCs w:val="22"/>
        </w:rPr>
        <w:t xml:space="preserve"> Дејан Ружић, в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                     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.Д.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31:00Z</dcterms:created>
  <dc:creator>PC1</dc:creator>
  <dc:description/>
  <cp:keywords/>
  <dc:language>en-US</dc:language>
  <cp:lastModifiedBy>hhhggrreeww</cp:lastModifiedBy>
  <cp:lastPrinted>2022-03-10T08:13:00Z</cp:lastPrinted>
  <dcterms:modified xsi:type="dcterms:W3CDTF">2022-03-11T10:10:00Z</dcterms:modified>
  <cp:revision>20</cp:revision>
  <dc:subject/>
  <dc:title>ГРАД КРАГУЈЕВАЦ</dc:title>
</cp:coreProperties>
</file>